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term 33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w:t>
        <w:tab/>
        <w:t>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8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2017</w:t>
        <w:tab/>
        <w:t>Jens Schweikhar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8</w:t>
        <w:tab/>
        <w:t>Jens Schweikhar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7,2018 by Ross Com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6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6 by Ross Com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6 Thomas Dickey &lt;dickey@invisible-island.net&gt; --&gt; component type="desktop"&gt; id&gt;xterm.desktop&lt;/id&gt; metadata_license&gt;CC-BY-3.0&lt;/metadata_license&gt; project_license&gt;X11&lt;/project_license&gt; name&gt;XTerm&lt;/name&gt; summary&gt;Terminal emulator for the X Window System&lt;/summary&gt; descriptio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7,2018 by Ross Com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6,2018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5,2016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5,2016 by Ross Com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7,2018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7,2018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2018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4,2018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7,2018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4,2016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7,2018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6,2018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2, 2018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1,2013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0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2,2016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4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1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7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7,2018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4,2017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5,2007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Branden Rob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5,2017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7,2018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6,2017 by Thomas E. Dickey Markus Kuhn -- 2007-05-2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6,2017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4,2017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6,2009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11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6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by Steve W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7,2018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5,2016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0,2013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6,2007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4 Branden Rob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7,2018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6,2018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5,2016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2,2018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6,2010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5,2017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17,2018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16,2018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16,2017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14,2017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14,2016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11,2015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8,2010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5,2007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3,2011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2,2007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0 by Steve W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by Todd Lara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by Steve W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7,2018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6,2017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6,2016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1,2006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by Jason Bacon &lt;acadix@execp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17,2018 by Thomas E. Dickey dnl dnl All Rights Reserved dnl dnl Permission is hereby granted, free of charge, to any person obtaining a dnl copy of this software and associated documentation files (the dnl "Software"), to deal in the Software without restriction, including dnl without limitation the rights to use, copy, modify, merge, publish, dnl distribute, sublicense, and/or sell copies of the Software, and to dnl permit persons to whom the Software is furnished to do so, subject to dnl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17,2018 by Thomas E. Dicke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17,2018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16,2017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11,2014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11,2012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7,2018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6,2018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6,2017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4,2018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1,2016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4, 1995, 1996, 1998, 1999, 2000, 2001 Free Software Foundation, Inc. This configure script is free software; the Free Software Foundation gives unlimited permission to copy, distribute and modify it. EOF exit 0 fi exec 5&gt;config.log cat &gt;&amp;amp;5 &lt;&lt;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4, 1995, 1996, 1998, 1999, 2000, 2001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4, 1995, 1996, 1998, 1999, 2000, 2001 Free Software Foundation, Inc. This config.status script is free software; the Free Software Foundation gives unlimited permission to copy, distribute and modify it." srcdir=$srcdir INSTALL="$INSTALL" 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1989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1988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by Digital Equipment Corporation, Mayn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4-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Juliusz Chrobocz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5 by X Consortium br See IR X (__miscmansuffix_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Juliusz Chroboczek</w:t>
      </w:r>
    </w:p>
    <w:p>
      <w:pPr>
        <w:pStyle w:val="Normal"/>
        <w:spacing w:lineRule="exact" w:line="420"/>
        <w:rPr/>
      </w:pPr>
      <w:r>
        <w:rPr>
          <w:rFonts w:cs="Arial" w:ascii="Arial" w:hAnsi="Arial"/>
          <w:color w:val="000000"/>
          <w:sz w:val="20"/>
          <w:szCs w:val="20"/>
          <w:shd w:fill="FFFFFF" w:val="clear"/>
        </w:rPr>
        <w:t>Copyright (C) 1994 X Consortium</w:t>
      </w: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4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